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ex Ziembiec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 Uneasy Feeling</w:t>
      </w:r>
    </w:p>
    <w:p>
      <w:pPr>
        <w:pStyle w:val="Normal"/>
        <w:rPr/>
      </w:pPr>
      <w:r>
        <w:rPr/>
        <w:t>http://www.nytimes.com/2010/01/05/opinion/05herbert.html1/4/10</w:t>
      </w:r>
    </w:p>
    <w:p>
      <w:pPr>
        <w:pStyle w:val="Normal"/>
        <w:rPr/>
      </w:pPr>
      <w:r>
        <w:rPr/>
        <w:t>#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ults are a very big problem. Most of the time, people have no idea what’s</w:t>
      </w:r>
    </w:p>
    <w:p>
      <w:pPr>
        <w:pStyle w:val="Normal"/>
        <w:rPr/>
      </w:pPr>
      <w:r>
        <w:rPr/>
        <w:t>going on. All the cults are fighting for control over each other. Speakers and writers and others who are announcing news, need to start announcing cult trou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ile reading, I was thinking about a cult called the Branch Davidians. They haven’t really fought over control. They just prepare for Judgement day. They bought excessive amounts of guns and ammun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I want to know is why we haven’t been able to get news out to the public. We read about all this stuff online, and yet nobody really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relates to my topic because cults are problems. They kill, and destroy because of their religious belief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33:00Z</dcterms:created>
  <dc:creator>Administrator</dc:creator>
  <dc:description/>
  <cp:keywords/>
  <dc:language>en-US</dc:language>
  <cp:lastModifiedBy>Administrator</cp:lastModifiedBy>
  <dcterms:modified xsi:type="dcterms:W3CDTF">2010-01-14T15:47:00Z</dcterms:modified>
  <cp:revision>1</cp:revision>
  <dc:subject/>
  <dc:title>Alex Ziembiec</dc:title>
</cp:coreProperties>
</file>